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! You seem to have downloaded my Mario Brothers winamp skin! I have nothing interesting to say, so this is a lousy readme file! Stop reading it and go use my winamp sk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